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биология, 7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ремя выполнения: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7 класса по итогам усвоения программы по предмету «Биология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работа со словом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ть – работа со слово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работа со словом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А1-А13 с выбором правильного ответ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1 – соотношение соответствия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- составление последовательности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В2- классификац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С1,  – с развернутым ответ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567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-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мение определять понятия, создавать обобщения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ирать слова, соподчиненные ключевому слову, определяющие его признаки и свойства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бщий признак или отличие двух или нескольких предметов или явлений и объяснять их сходство или отличия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А-1-13   - 1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е В – 2 балл, за доущенную 1 ошибку -1 бал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Задания С-3 балла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5» - от 17 балл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«4» - 14-16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3» - 9-13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2» - до 8 балло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мо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-вариант   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А. Тест с выбором одного правильного ответ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физиология изучае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нешнее строение организма 2) клеточное строени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еятельность клеток, органов, систем органов и целых организм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заимоотношения животных между собой, с другими организмами и средой обитания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ндивидуальное развитие организм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овите взаимосвязь паука и мух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имбиоз 2) конкуренция 3) паразитизм 4) хищничество 5) квартирантство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м является большая часть животных в экосистем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дуцентами 2) консументами 3) редуцентами 4) производителями 5) разрушителям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имитивным хордовым животным относится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кат 2) ланцетник 3) утконос 4) стегоцефал 5) ящериц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заполнен плавательный пузырь у костных рыб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оздухом 2) водой 3) смесью жидкости и газ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месью газов, близкой по составу с воздух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ая кровь течёт от сердца рыбы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мешанная 2) венозная 3) артериальная 4) капиллярна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ду имею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щука 2) осётр 3) карась 4) треска 5) карп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позвонков образуют шейный отдел лягушки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дин 2) три 3) пять 4) семь 5) девять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стик лягушки, как и рыбы, имее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ы боковой линии 2) спинной плавник 3) легкие 4) двухкамерное сердце и один круг кровообращен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животные относятся к отряду Бесхвостые земноводные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вакша, саламандра 2) лягушка, жаба 3) тритон, саламандра 4) квакша, червяга 5) лягушка, тритон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личие от земноводных у рептилий появились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чки 2) грудная клетка 3) позвоночник 4) клоак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овитые зме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ремучая змея, гюрза 2) уж, полоз 3) питон, анаконда 4) кобра, анаконд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н</w:t>
        <w:softHyphen/>
        <w:t>тию и ра</w:t>
        <w:softHyphen/>
        <w:t>ко</w:t>
        <w:softHyphen/>
        <w:t>ви</w:t>
        <w:softHyphen/>
        <w:t>ну имеют жи</w:t>
        <w:softHyphen/>
        <w:t>вот</w:t>
        <w:softHyphen/>
        <w:t>ные типа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лос</w:t>
        <w:softHyphen/>
        <w:t>кие черви б) круг</w:t>
        <w:softHyphen/>
        <w:t>лые черви в) чле</w:t>
        <w:softHyphen/>
        <w:t>ни</w:t>
        <w:softHyphen/>
        <w:t>сто</w:t>
        <w:softHyphen/>
        <w:t>но</w:t>
        <w:softHyphen/>
        <w:t>гие г) мол</w:t>
        <w:softHyphen/>
        <w:t>люс</w:t>
        <w:softHyphen/>
        <w:t>ки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На задания (14-16), надо дать ответ в виде последовательности цифр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видами и классами животных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земновод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рептилии  3) птиц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ящерица Б) варан В )пингвины Г) тритон Д) черепаха Е) страус Ж) саламандра З) чомга И) квакша</w:t>
      </w:r>
    </w:p>
    <w:tbl>
      <w:tblPr>
        <w:tblW w:w="79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0"/>
        <w:gridCol w:w="1148"/>
        <w:gridCol w:w="1147"/>
        <w:gridCol w:w="1147"/>
        <w:gridCol w:w="1147"/>
        <w:gridCol w:w="1147"/>
        <w:gridCol w:w="1129"/>
      </w:tblGrid>
      <w:tr>
        <w:trPr/>
        <w:tc>
          <w:tcPr>
            <w:tcW w:w="11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</w:tr>
      <w:tr>
        <w:trPr/>
        <w:tc>
          <w:tcPr>
            <w:tcW w:w="11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е соответствие между видами животных и отрядами млекопитающих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 хищни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 грызуны  3) копытные  4) приматы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авиан  Б) ласка В) бобр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егемот  Д) шимпанзе  Е) горностай Ж) зебра З) соня</w:t>
      </w:r>
    </w:p>
    <w:tbl>
      <w:tblPr>
        <w:tblW w:w="79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30"/>
        <w:gridCol w:w="1148"/>
        <w:gridCol w:w="1147"/>
        <w:gridCol w:w="1147"/>
        <w:gridCol w:w="1147"/>
        <w:gridCol w:w="1147"/>
        <w:gridCol w:w="1129"/>
      </w:tblGrid>
      <w:tr>
        <w:trPr/>
        <w:tc>
          <w:tcPr>
            <w:tcW w:w="11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3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</w:tr>
      <w:tr>
        <w:trPr/>
        <w:tc>
          <w:tcPr>
            <w:tcW w:w="113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становите последовательность соподчинения систематических категорий у животных, начиная с наименьше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. Семейство Белянки Гоминид 2. Класс Млекопитающие 3. Вид Человек разумный 4. Тип Хордовые 5. Отряд Приматы 6. Род Человек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3.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ать развёрнутый ответ на вопрос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чём заключается  отличие между костными и хрящевыми рыбами?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лючи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123131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34132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24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стные – жаберные крышки, костный скелет, плавательный пузырь, хвостовой плавник равнолопас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хрящевые- жаберные щели, хрящевой скелет, рот поперечный на нижней стороне головы, хвостовой плавник неравнолопастно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20:30:00Z</dcterms:created>
  <dc:creator>Гульнар</dc:creator>
  <dc:description/>
  <cp:keywords/>
  <dc:language>en-US</dc:language>
  <cp:lastModifiedBy>ПК</cp:lastModifiedBy>
  <dcterms:modified xsi:type="dcterms:W3CDTF">2021-03-01T16:27:00Z</dcterms:modified>
  <cp:revision>8</cp:revision>
  <dc:subject/>
  <dc:title/>
</cp:coreProperties>
</file>